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 xml:space="preserve">Tdoc SA3LI01_81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ETSI TC Security WG LI 29, </w:t>
      </w:r>
      <w:r>
        <w:rPr>
          <w:sz w:val="40"/>
          <w:lang w:val="en-US" w:eastAsia="en-US"/>
        </w:rPr>
        <w:t>Helsinki</w:t>
      </w:r>
      <w:r>
        <w:rPr>
          <w:sz w:val="40"/>
        </w:rPr>
        <w:t xml:space="preserve"> 17</w:t>
      </w:r>
      <w:r>
        <w:rPr>
          <w:sz w:val="40"/>
          <w:vertAlign w:val="superscript"/>
        </w:rPr>
        <w:t>th</w:t>
      </w:r>
      <w:r>
        <w:rPr>
          <w:sz w:val="40"/>
        </w:rPr>
        <w:t>-19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July 2001 </w:t>
      </w:r>
      <w:r>
        <w:rPr>
          <w:b/>
          <w:sz w:val="40"/>
        </w:rPr>
        <w:t>TD 029r2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1"/>
        <w:gridCol w:w="548"/>
        <w:gridCol w:w="209"/>
        <w:gridCol w:w="1985"/>
        <w:gridCol w:w="2451"/>
        <w:gridCol w:w="37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of TC Sec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Liaison to SA 3 L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2001-07-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Notice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This document is not to be made publicly availabl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>Document for: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eci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cuss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eeting Report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iais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X</w:t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: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4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2278" w:type="dxa"/>
            <w:gridSpan w:val="3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r>
              <w:rPr/>
              <w:t>Chair of TC Sec L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Lines/>
              <w:widowControl/>
              <w:bidi w:val="0"/>
              <w:spacing w:lineRule="atLeast" w:line="260" w:before="12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Robin.gape@bt.com</w:t>
              </w:r>
            </w:hyperlink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Dear Rolf,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hank you for your liaison from Munich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 xml:space="preserve">TC Sec LI is also supporting the idea of one common Handover Interface, but we would like clarification about the status of the WI for TS 33.108 at SA 3.  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C Sec LI is willing to incorporate the 3G LI handover-interface in the ETSI LI document (ES 201 671/TS 101 671) as already we have done in the past for 2G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The chair (Robin Gape) will attend the next SA 3 LI meeting in Saarbrücken to discuss details of the future co-operation.  WG LI hopes to provide stage 1 requirements for Europe to SA3-LI, based on TS 101 331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Best regards,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Robin Gape</w:t>
      </w:r>
    </w:p>
    <w:sectPr>
      <w:footerReference w:type="default" r:id="rId3"/>
      <w:type w:val="nextPage"/>
      <w:pgSz w:w="11906" w:h="16838"/>
      <w:pgMar w:left="1300" w:right="1160" w:gutter="160" w:header="0" w:top="720" w:footer="30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20" w:after="400"/>
      <w:ind w:right="40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jc w:val="left"/>
      <w:outlineLvl w:val="2"/>
    </w:pPr>
    <w:rPr>
      <w:i/>
      <w:spacing w:val="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outline w:val="false"/>
      <w:shadow w:val="false"/>
      <w:vanish w:val="false"/>
      <w:color w:val="auto"/>
      <w:sz w:val="21"/>
    </w:rPr>
  </w:style>
  <w:style w:type="character" w:styleId="WW8NumSt8z0">
    <w:name w:val="WW8NumSt8z0"/>
    <w:qFormat/>
    <w:rPr>
      <w:rFonts w:ascii="Geneva" w:hAnsi="Geneva" w:cs="Geneva"/>
      <w:sz w:val="21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" w:hAnsi="Book Antiqua" w:cs="Book Antiq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/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rFonts w:ascii="Book Antiqua" w:hAnsi="Book Antiqua" w:cs="Book Antiqua"/>
      <w:sz w:val="20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" w:hAnsi="Book Antiqua" w:cs="Book Antiqua"/>
    </w:rPr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" w:hAnsi="Book Antiqua" w:cs="Book Antiqua"/>
    </w:rPr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" w:hAnsi="Book Antiqua" w:cs="Book Antiqua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" w:hAnsi="Book Antiqua" w:cs="Book Antiqua"/>
    </w:rPr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2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" w:hAnsi="Book Antiqua" w:cs="Book Antiqua"/>
    </w:rPr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" w:hAnsi="Book Antiqua" w:cs="Book Antiqua"/>
    </w:rPr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" w:hAnsi="Book Antiqua" w:cs="Book Antiqua"/>
    </w:rPr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" w:hAnsi="Book Antiqua" w:cs="Book Antiqua"/>
    </w:rPr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" w:hAnsi="Book Antiqua" w:cs="Book Antiqua"/>
    </w:rPr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>
      <w:rFonts w:ascii="Book Antiqua" w:hAnsi="Book Antiqua" w:cs="Book Antiqua"/>
    </w:rPr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>
      <w:rFonts w:ascii="Book Antiqua" w:hAnsi="Book Antiqua" w:cs="Book Antiqua"/>
    </w:rPr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>
      <w:rFonts w:ascii="Book Antiqua" w:hAnsi="Book Antiqua" w:cs="Book Antiqua"/>
    </w:rPr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>
      <w:rFonts w:ascii="Book Antiqua" w:hAnsi="Book Antiqua" w:cs="Book Antiqua"/>
    </w:rPr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>
      <w:rFonts w:ascii="Book Antiqua" w:hAnsi="Book Antiqua" w:cs="Book Antiqua"/>
    </w:rPr>
  </w:style>
  <w:style w:type="paragraph" w:styleId="Listennummer">
    <w:name w:val="Listennummer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" w:hAnsi="Book Antiqua" w:cs="Book Antiqua"/>
    </w:rPr>
  </w:style>
  <w:style w:type="paragraph" w:styleId="Listennummer2">
    <w:name w:val="Listennummer 2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" w:hAnsi="Book Antiqua" w:cs="Book Antiqua"/>
    </w:rPr>
  </w:style>
  <w:style w:type="paragraph" w:styleId="Listennummer3">
    <w:name w:val="Listennummer 3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" w:hAnsi="Book Antiqua" w:cs="Book Antiqua"/>
    </w:rPr>
  </w:style>
  <w:style w:type="paragraph" w:styleId="Listennummer4">
    <w:name w:val="Listennummer 4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" w:hAnsi="Book Antiqua" w:cs="Book Antiqua"/>
    </w:rPr>
  </w:style>
  <w:style w:type="paragraph" w:styleId="Listennummer5">
    <w:name w:val="Listennummer 5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" w:hAnsi="Book Antiqua" w:cs="Book Antiqua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2"/>
      </w:numPr>
    </w:pPr>
    <w:rPr/>
  </w:style>
  <w:style w:type="paragraph" w:styleId="Actionpoint">
    <w:name w:val="Action point"/>
    <w:basedOn w:val="Normal"/>
    <w:qFormat/>
    <w:pPr>
      <w:tabs>
        <w:tab w:val="clear" w:pos="480"/>
        <w:tab w:val="clear" w:pos="960"/>
        <w:tab w:val="clear" w:pos="1440"/>
        <w:tab w:val="left" w:pos="800" w:leader="none"/>
      </w:tabs>
      <w:ind w:left="800" w:righ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gape@b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7:07:00Z</dcterms:created>
  <dc:creator>Chair WG LI</dc:creator>
  <dc:description>Document template for ETSI TC Security WG LI 28, Hamburg 15th-17th May 2001 </dc:description>
  <cp:keywords>LI 28</cp:keywords>
  <dc:language>en-US</dc:language>
  <cp:lastModifiedBy>m.b.</cp:lastModifiedBy>
  <cp:lastPrinted>2001-07-17T10:22:00Z</cp:lastPrinted>
  <dcterms:modified xsi:type="dcterms:W3CDTF">2001-08-21T12:02:00Z</dcterms:modified>
  <cp:revision>3</cp:revision>
  <dc:subject>LI</dc:subject>
  <dc:title>Document template for ETSI TC Security WG LI 28, Hamburg 15th-17th May 2001 </dc:title>
</cp:coreProperties>
</file>